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14"/>
        <w:gridCol w:w="1158"/>
        <w:gridCol w:w="974"/>
        <w:gridCol w:w="491"/>
        <w:gridCol w:w="935"/>
        <w:gridCol w:w="1047"/>
        <w:gridCol w:w="1047"/>
        <w:gridCol w:w="824"/>
        <w:gridCol w:w="824"/>
      </w:tblGrid>
      <w:tr>
        <w:trPr/>
        <w:tc>
          <w:tcPr>
            <w:tcW w:w="9571" w:type="dxa"/>
            <w:gridSpan w:val="10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85</w:t>
                  </w:r>
                </w:p>
                <w:p>
                  <w:pPr>
                    <w:pStyle w:val="Header"/>
                    <w:ind w:left="7865" w:hanging="0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Header"/>
                    <w:ind w:left="7865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85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 выплате доходов по ценным бума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нование выплаты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ата фиксации списка:</w:t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Ставка купона на одну облигацию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поступления средст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 имущество фонда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выпуска Ц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Гос. Рег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страции/идентификационный номе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Тип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ЦБ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числ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Получ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Удерж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лог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удерж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eastAsia="ru-RU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283"/>
      </w:tblGrid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Учетный номер запис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283"/>
      </w:tblGrid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ЗАО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«Первый Специализированный Депозитарий»</w:t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85 - Отчет о выплате купонного дохода по облигация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6341722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8:00Z</dcterms:created>
  <dc:creator>secretar</dc:creator>
  <dc:description/>
  <cp:keywords/>
  <dc:language>en-US</dc:language>
  <cp:lastModifiedBy>secretar</cp:lastModifiedBy>
  <dcterms:modified xsi:type="dcterms:W3CDTF">2016-08-12T06:52:00Z</dcterms:modified>
  <cp:revision>2</cp:revision>
  <dc:subject/>
  <dc:title/>
</cp:coreProperties>
</file>